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33"/>
      </w:tblGrid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3" w:type="dxa"/>
            <w:tcBorders/>
          </w:tcPr>
          <w:p>
            <w:pPr>
              <w:pStyle w:val="TextBody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ДАТОК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3" w:type="dxa"/>
            <w:tcBorders/>
          </w:tcPr>
          <w:p>
            <w:pPr>
              <w:pStyle w:val="TextBody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озпорядження Шептицького міського голови</w:t>
            </w:r>
          </w:p>
          <w:p>
            <w:pPr>
              <w:pStyle w:val="TextBody"/>
              <w:spacing w:lineRule="auto" w:line="276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від </w:t>
            </w:r>
            <w:r>
              <w:rPr>
                <w:sz w:val="26"/>
                <w:szCs w:val="26"/>
                <w:u w:val="single"/>
              </w:rPr>
              <w:t xml:space="preserve">21.02.2025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u w:val="single"/>
              </w:rPr>
              <w:t>44-р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ИСОК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  <w:lang w:val="uk-UA"/>
        </w:rPr>
        <w:t>дітей для</w:t>
      </w:r>
      <w:r>
        <w:rPr>
          <w:sz w:val="26"/>
          <w:szCs w:val="26"/>
        </w:rPr>
        <w:t xml:space="preserve">  перевезення дітей </w:t>
      </w:r>
      <w:r>
        <w:rPr>
          <w:sz w:val="26"/>
          <w:szCs w:val="26"/>
          <w:lang w:val="uk-UA"/>
        </w:rPr>
        <w:t xml:space="preserve">на 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цирко</w:t>
      </w:r>
      <w:r>
        <w:rPr>
          <w:sz w:val="26"/>
          <w:szCs w:val="26"/>
          <w:lang w:val="uk-UA"/>
        </w:rPr>
        <w:t>ву</w:t>
      </w:r>
      <w:r>
        <w:rPr>
          <w:sz w:val="26"/>
          <w:szCs w:val="26"/>
        </w:rPr>
        <w:t xml:space="preserve"> шоу-вистав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«Цирк на воді» ,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організований «Благодійни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</w:rPr>
        <w:t xml:space="preserve"> фонд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«Здійснити мрію»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02 березня 2025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у Львівському державному </w:t>
      </w:r>
      <w:r>
        <w:rPr>
          <w:sz w:val="26"/>
          <w:szCs w:val="26"/>
          <w:lang w:val="uk-UA"/>
        </w:rPr>
        <w:t>ц</w:t>
      </w:r>
      <w:r>
        <w:rPr>
          <w:sz w:val="26"/>
          <w:szCs w:val="26"/>
        </w:rPr>
        <w:t>ирку</w:t>
      </w:r>
      <w:r>
        <w:rPr>
          <w:sz w:val="26"/>
          <w:szCs w:val="26"/>
          <w:lang w:val="uk-UA"/>
        </w:rPr>
        <w:t>.</w:t>
      </w:r>
    </w:p>
    <w:p>
      <w:pPr>
        <w:pStyle w:val="Rvps7"/>
        <w:spacing w:before="0" w:after="0"/>
        <w:ind w:left="720" w:hanging="0"/>
        <w:jc w:val="center"/>
        <w:rPr>
          <w:rStyle w:val="Rvts15"/>
          <w:b/>
          <w:b/>
          <w:sz w:val="10"/>
          <w:szCs w:val="10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Style w:val="Rvts15"/>
          <w:b/>
          <w:b/>
          <w:sz w:val="26"/>
          <w:szCs w:val="26"/>
          <w:lang w:val="uk-UA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1088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90"/>
                              <w:gridCol w:w="2392"/>
                              <w:gridCol w:w="1583"/>
                              <w:gridCol w:w="2057"/>
                              <w:gridCol w:w="2129"/>
                            </w:tblGrid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Rvts82"/>
                                      <w:rFonts w:eastAsia="Calibri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Rvts82"/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Rvts82"/>
                                      <w:rFonts w:eastAsia="Calibri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Rvts82"/>
                                      <w:rFonts w:eastAsia="Calibri"/>
                                      <w:sz w:val="22"/>
                                      <w:szCs w:val="22"/>
                                    </w:rPr>
                                    <w:t>Прізвище, ім'я, по батькові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Rvts82"/>
                                      <w:rFonts w:eastAsia="Calibri"/>
                                      <w:sz w:val="22"/>
                                      <w:szCs w:val="22"/>
                                    </w:rPr>
                                    <w:t>Дата народження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Rvts82"/>
                                      <w:rFonts w:eastAsia="Calibri"/>
                                      <w:sz w:val="22"/>
                                      <w:szCs w:val="22"/>
                                    </w:rPr>
                                    <w:t>Місце номер телефону батьків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Rvts82"/>
                                      <w:rFonts w:eastAsia="Calibri"/>
                                      <w:sz w:val="22"/>
                                      <w:szCs w:val="22"/>
                                    </w:rPr>
                                    <w:t>Категорі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Пістун Денис- Григорій Назар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1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02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.201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0932884486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Над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Дитина загиблого Захисника Украї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3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jc w:val="center"/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Терехін Юрій Юрійович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24</w:t>
                                  </w: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10</w:t>
                                  </w: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</w:rPr>
                                    <w:t>.20</w:t>
                                  </w: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jc w:val="center"/>
                                    <w:rPr>
                                      <w:rStyle w:val="Rvts82"/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0689684769</w:t>
                                  </w: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Марія Михайлівна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Rvts82"/>
                                      <w:rFonts w:eastAsia="Calibri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 w:eastAsia="en-US"/>
                                    </w:rPr>
                                    <w:t>Дитина - Сир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jc w:val="center"/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Бартман Захар Тарасович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rFonts w:eastAsia="Calibri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3.04.2015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09665944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Ольга Олександрівна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Дитина загиблого Захисника Украї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jc w:val="center"/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Бартман Соломія Тарасівна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28.07.2017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09665944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Ольга Олександрівна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Дитина загиблого Захисника Украї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Колісник Даниїл Данович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21.01.2013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096907479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Анна Вікторівна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 w:eastAsia="en-US"/>
                                    </w:rPr>
                                    <w:t>Дитина загиблого учасника бойових д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Колісник Кирил Данович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21.01.2013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096907479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Анна Вікторівна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 w:eastAsia="en-US"/>
                                    </w:rPr>
                                    <w:t>Дитина загиблого учасника бойових д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jc w:val="center"/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Бєляк Дарія Олегівна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19.10.2013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0501996985 Галина Валеріївна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Дитина загиблого Захисника Украї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jc w:val="center"/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Христин Катери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08.02.2014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09883863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Ганна Іванівна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Дитина загиблого Захисника Украї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jc w:val="center"/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Христин Богд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08.02.2014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09883863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Ганна Іванівна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Дитина загиблого Захисника Украї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jc w:val="center"/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Заливанська Надія Дмитрівна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12.10.2011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0" w:after="0"/>
                                    <w:jc w:val="center"/>
                                    <w:rPr>
                                      <w:rStyle w:val="Rvts82"/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0633471781 Тетяна Андріївна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Дитина загиблого Захисника Украї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rFonts w:eastAsia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Заливанська Вероніка Дмитрівна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17.02.2017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0" w:after="0"/>
                                    <w:jc w:val="center"/>
                                    <w:rPr>
                                      <w:rStyle w:val="Rvts82"/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Rvts82"/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0633471781 Тетяна Андріївна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Дитина загиблого Захисника Украї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sz w:val="26"/>
                                      <w:szCs w:val="26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Остап Наді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Ігорівна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5.07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.201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0936925502 Мирослава Василівна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Дитина загиблого Захисника Украї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sz w:val="26"/>
                                      <w:szCs w:val="26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Панащук Дмитро Тарасович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9.04.2012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0637431031 Тетя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Дитина загиблого Захисника Украї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sz w:val="26"/>
                                      <w:szCs w:val="26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Панащук Максим Тарасович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03.02.2014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0637431031 Тетя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Дитина загиблого Захисника Украї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sz w:val="26"/>
                                      <w:szCs w:val="26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Петрук Соф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0.01.201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06368138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Rvts8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Валеріївна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Дитина загиблого Захисника Украї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sz w:val="26"/>
                                      <w:szCs w:val="26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Петрук Назар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07.12.2015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06368138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Rvts8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Валеріївна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Дитина загиблого Захисника Украї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283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sz w:val="26"/>
                                      <w:szCs w:val="26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Глухенька Христина Вадимівна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03.05.2013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09678071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Дитина загиблого Захисника Украї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283" w:hanging="0"/>
                                    <w:rPr>
                                      <w:rStyle w:val="Style16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sz w:val="26"/>
                                      <w:szCs w:val="26"/>
                                      <w:lang w:val="uk-UA"/>
                                    </w:rPr>
                                    <w:t>18</w:t>
                                  </w:r>
                                  <w:r>
                                    <w:rPr>
                                      <w:rStyle w:val="Style16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Шумик Артур Тарасович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08.07.2013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0639813761   Надія Андріївна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Дитина позбавлена батьківського пікл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283" w:hanging="0"/>
                                    <w:rPr>
                                      <w:rStyle w:val="Style16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lang w:val="uk-UA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Віннік Артем Володимирович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7.03.2013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0631994556 Любов Володимирівна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Дитина позбавлена батьківського пікл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283" w:hanging="0"/>
                                    <w:rPr>
                                      <w:rStyle w:val="Style16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16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Корпанюк Максим Петрович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09.10.201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0978784803 Алла Андріївна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 w:eastAsia="en-US"/>
                                    </w:rPr>
                                    <w:t>Дитина - сир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283" w:hanging="0"/>
                                    <w:rPr>
                                      <w:rStyle w:val="Style16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16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Вовченко Віолета Сергіївна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05.10.2012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06332573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Людмила Сергіївна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 w:eastAsia="en-US"/>
                                    </w:rPr>
                                    <w:t>Дитина - сир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283" w:hanging="0"/>
                                    <w:rPr>
                                      <w:rStyle w:val="Style16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16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Вовченко Артем Сергійович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2.09.2014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06332573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Людмила Сергіївна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 w:eastAsia="en-US"/>
                                    </w:rPr>
                                    <w:t>Дитина - сир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283" w:hanging="0"/>
                                    <w:rPr>
                                      <w:rStyle w:val="Style16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16"/>
                                      <w:lang w:val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Селезньов Станіслав Сергійович  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2.08.2007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06332573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Людмила Сергіївна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 w:eastAsia="en-US"/>
                                    </w:rPr>
                                    <w:t>Дитина - сир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283" w:hanging="0"/>
                                    <w:rPr>
                                      <w:rStyle w:val="Style16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1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Медвецький Артем Олександрович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7.01.2012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Rvts82"/>
                                      <w:sz w:val="26"/>
                                      <w:szCs w:val="26"/>
                                      <w:lang w:val="uk-UA"/>
                                    </w:rPr>
                                    <w:t>0982049921 Вадим Вікторович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Дитина позбавлена батьківського пікл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9151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Супроводжуючі  -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Гоц Павло Васильович – тел. 0687240443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у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б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ька Наталія Ярославівна –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тел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0671506160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обай Володимир Петрович –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ел 0677011889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.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5pt;height:841.9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151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90"/>
                        <w:gridCol w:w="2392"/>
                        <w:gridCol w:w="1583"/>
                        <w:gridCol w:w="2057"/>
                        <w:gridCol w:w="2129"/>
                      </w:tblGrid>
                      <w:tr>
                        <w:trPr/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Rvts82"/>
                                <w:rFonts w:eastAsia="Calibri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Style w:val="Rvts82"/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Rvts82"/>
                                <w:rFonts w:eastAsia="Calibri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Style w:val="Rvts82"/>
                                <w:rFonts w:eastAsia="Calibri"/>
                                <w:sz w:val="22"/>
                                <w:szCs w:val="22"/>
                              </w:rPr>
                              <w:t>Прізвище, ім'я, по батькові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Style w:val="Rvts82"/>
                                <w:rFonts w:eastAsia="Calibri"/>
                                <w:sz w:val="22"/>
                                <w:szCs w:val="22"/>
                              </w:rPr>
                              <w:t>Дата народження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Style w:val="Rvts82"/>
                                <w:rFonts w:eastAsia="Calibri"/>
                                <w:sz w:val="22"/>
                                <w:szCs w:val="22"/>
                              </w:rPr>
                              <w:t>Місце номер телефону батьків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Style w:val="Rvts82"/>
                                <w:rFonts w:eastAsia="Calibri"/>
                                <w:sz w:val="22"/>
                                <w:szCs w:val="22"/>
                              </w:rPr>
                              <w:t>Категорі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rStyle w:val="Style16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Пістун Денис- Григорій Назар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02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.201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 xml:space="preserve">09328844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Надія Володимирівна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t>Дитина загиблого Захисника України</w:t>
                            </w:r>
                          </w:p>
                        </w:tc>
                      </w:tr>
                      <w:tr>
                        <w:trPr>
                          <w:trHeight w:val="1193" w:hRule="atLeast"/>
                        </w:trPr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jc w:val="center"/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Терехін Юрій Юрійович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24</w:t>
                            </w: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10</w:t>
                            </w: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</w:rPr>
                              <w:t>.20</w:t>
                            </w: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jc w:val="center"/>
                              <w:rPr>
                                <w:rStyle w:val="Rvts82"/>
                                <w:rFonts w:eastAsia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0689684769</w:t>
                            </w: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Марія Михайлівна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Rvts82"/>
                                <w:rFonts w:eastAsia="Calibri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 w:eastAsia="en-US"/>
                              </w:rPr>
                              <w:t>Дитина - Сир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jc w:val="center"/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Бартман Захар Тарасович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rFonts w:eastAsia="Calibri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3.04.2015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09665944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Ольга Олександрівна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t>Дитина загиблого Захисника України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jc w:val="center"/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Бартман Соломія Тарасівна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28.07.2017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09665944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Ольга Олександрівна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t>Дитина загиблого Захисника України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Колісник Даниїл Данович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21.01.2013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09690747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Анна Вікторівна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 w:eastAsia="en-US"/>
                              </w:rPr>
                              <w:t>Дитина загиблого учасника бойових дій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Колісник Кирил Данович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21.01.2013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09690747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Анна Вікторівна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 w:eastAsia="en-US"/>
                              </w:rPr>
                              <w:t>Дитина загиблого учасника бойових дій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jc w:val="center"/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Бєляк Дарія Олегівна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19.10.2013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0501996985 Галина Валеріївна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t>Дитина загиблого Захисника України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jc w:val="center"/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Христин Катерина Володимирівна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08.02.2014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09883863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Ганна Іванівна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t>Дитина загиблого Захисника України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jc w:val="center"/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Христин Богдан Володимирович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08.02.2014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09883863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Ганна Іванівна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t>Дитина загиблого Захисника Украї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jc w:val="center"/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Заливанська Надія Дмитрівна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12.10.2011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0" w:after="0"/>
                              <w:jc w:val="center"/>
                              <w:rPr>
                                <w:rStyle w:val="Rvts82"/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0633471781 Тетяна Андріївна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t>Дитина загиблого Захисника України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rPr/>
                            </w:pPr>
                            <w:r>
                              <w:rPr>
                                <w:rStyle w:val="Rvts82"/>
                                <w:rFonts w:eastAsia="Times New Roman"/>
                                <w:sz w:val="26"/>
                                <w:szCs w:val="26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Заливанська Вероніка Дмитрівна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17.02.2017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Rvps12"/>
                              <w:spacing w:before="0" w:after="0"/>
                              <w:jc w:val="center"/>
                              <w:rPr>
                                <w:rStyle w:val="Rvts82"/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Style w:val="Rvts82"/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0633471781 Тетяна Андріївна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t>Дитина загиблого Захисника України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rStyle w:val="Style16"/>
                                <w:sz w:val="26"/>
                                <w:szCs w:val="26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Остап Наді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Ігорівна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5.07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.201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0936925502 Мирослава Василівна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t>Дитина загиблого Захисника України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rStyle w:val="Style16"/>
                                <w:sz w:val="26"/>
                                <w:szCs w:val="26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Панащук Дмитро Тарасович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9.04.2012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0637431031 Тетя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t>Дитина загиблого Захисника України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rStyle w:val="Style16"/>
                                <w:sz w:val="26"/>
                                <w:szCs w:val="26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Панащук Максим Тарасович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03.02.2014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0637431031 Тетя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t>Дитина загиблого Захисника України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rStyle w:val="Style16"/>
                                <w:sz w:val="26"/>
                                <w:szCs w:val="26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Петрук Софія Олександрівна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0.01.201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06368138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Ол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Rvts8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Валеріївна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t>Дитина загиблого Захисника України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rStyle w:val="Style16"/>
                                <w:sz w:val="26"/>
                                <w:szCs w:val="26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Петрук Назарій Олександрович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07.12.2015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06368138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Ол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Rvts8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Валеріївна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t>Дитина загиблого Захисника України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283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Style w:val="Style16"/>
                                <w:sz w:val="26"/>
                                <w:szCs w:val="26"/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Глухенька Христина Вадимівна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03.05.2013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09678071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Оль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Дитина загиблого Захисника України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283" w:hanging="0"/>
                              <w:rPr>
                                <w:rStyle w:val="Style16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Style w:val="Style16"/>
                                <w:sz w:val="26"/>
                                <w:szCs w:val="26"/>
                                <w:lang w:val="uk-UA"/>
                              </w:rPr>
                              <w:t>18</w:t>
                            </w:r>
                            <w:r>
                              <w:rPr>
                                <w:rStyle w:val="Style16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Шумик Артур Тарасович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08.07.2013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0639813761   Надія Андріївна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Дитина позбавлена батьківського піклування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283" w:hanging="0"/>
                              <w:rPr>
                                <w:rStyle w:val="Style16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Style w:val="Style16"/>
                                <w:lang w:val="uk-UA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Віннік Артем Володимирович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7.03.2013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0631994556 Любов Володимирівна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Дитина позбавлена батьківського піклування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283" w:hanging="0"/>
                              <w:rPr>
                                <w:rStyle w:val="Style16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Style w:val="Style16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Style w:val="Style16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Корпанюк Максим Петрович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09.10.201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0978784803 Алла Андріївна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 w:eastAsia="en-US"/>
                              </w:rPr>
                              <w:t>Дитина - сирота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283" w:hanging="0"/>
                              <w:rPr>
                                <w:rStyle w:val="Style16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Style w:val="Style16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Style w:val="Style16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Вовченко Віолета Сергіївна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05.10.2012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06332573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Людмила Сергіївна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 w:eastAsia="en-US"/>
                              </w:rPr>
                              <w:t>Дитина - сирота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283" w:hanging="0"/>
                              <w:rPr>
                                <w:rStyle w:val="Style16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Style w:val="Style16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Style w:val="Style16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Вовченко Артем Сергійович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2.09.2014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06332573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Людмила Сергіївна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 w:eastAsia="en-US"/>
                              </w:rPr>
                              <w:t>Дитина - сирота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283" w:hanging="0"/>
                              <w:rPr>
                                <w:rStyle w:val="Style16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Style w:val="Style16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Style w:val="Style16"/>
                                <w:lang w:val="uk-U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Селезньов Станіслав Сергійович  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2.08.2007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06332573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Людмила Сергіївна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 w:eastAsia="en-US"/>
                              </w:rPr>
                              <w:t>Дитина - сирота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283" w:hanging="0"/>
                              <w:rPr>
                                <w:rStyle w:val="Style16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Style w:val="Style16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Style w:val="Style1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Медвецький Артем Олександрович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7.01.2012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Rvts82"/>
                                <w:sz w:val="26"/>
                                <w:szCs w:val="26"/>
                                <w:lang w:val="uk-UA"/>
                              </w:rPr>
                              <w:t>0982049921 Вадим Вікторович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Дитина позбавлена батьківського піклування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9151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  <w:lang w:val="uk-UA"/>
                              </w:rPr>
                              <w:t xml:space="preserve">Супроводжуючі  -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Гоц Павло Васильович – тел. 0687240443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lang w:val="uk-U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у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б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ька Наталія Ярославівна –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тел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067150616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lang w:val="uk-UA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Лобай Володимир Петрович –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тел 0677011889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.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й справам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конавчого комітету                         (підпис) </w:t>
        <w:tab/>
        <w:t xml:space="preserve">               Георгій ТИМЧИШ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eastAsia="Calibri"/>
      <w:b/>
      <w:sz w:val="36"/>
      <w:szCs w:val="24"/>
      <w:lang w:val="ru-RU" w:bidi="ar-SA"/>
    </w:rPr>
  </w:style>
  <w:style w:type="character" w:styleId="Style14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Style15">
    <w:name w:val="Основний текст Знак"/>
    <w:qFormat/>
    <w:rPr>
      <w:rFonts w:eastAsia="Calibri"/>
      <w:sz w:val="28"/>
      <w:szCs w:val="24"/>
      <w:lang w:val="uk-UA" w:bidi="ar-SA"/>
    </w:rPr>
  </w:style>
  <w:style w:type="character" w:styleId="Style16">
    <w:name w:val="Основний текст з відступом Знак"/>
    <w:qFormat/>
    <w:rPr>
      <w:rFonts w:eastAsia="Calibri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Style17">
    <w:name w:val="Підзаголовок Знак"/>
    <w:qFormat/>
    <w:rPr>
      <w:rFonts w:eastAsia="Calibri"/>
      <w:sz w:val="36"/>
      <w:szCs w:val="24"/>
      <w:lang w:val="uk-UA" w:bidi="ar-SA"/>
    </w:rPr>
  </w:style>
  <w:style w:type="character" w:styleId="Style18">
    <w:name w:val="Назва Знак"/>
    <w:qFormat/>
    <w:rPr>
      <w:rFonts w:eastAsia="Calibri"/>
      <w:sz w:val="36"/>
      <w:szCs w:val="24"/>
      <w:lang w:val="uk-UA" w:bidi="ar-SA"/>
    </w:rPr>
  </w:style>
  <w:style w:type="character" w:styleId="2">
    <w:name w:val="Основний текст (2)_"/>
    <w:qFormat/>
    <w:rPr>
      <w:sz w:val="26"/>
      <w:shd w:fill="FFFFFF" w:val="clear"/>
      <w:lang w:bidi="ar-SA"/>
    </w:rPr>
  </w:style>
  <w:style w:type="character" w:styleId="Rvts82">
    <w:name w:val="rvts82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ий HTML"/>
    <w:basedOn w:val="Normal"/>
    <w:qFormat/>
    <w:pPr>
      <w:tabs>
        <w:tab w:val="left" w:pos="708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 w:val="false"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17" w:before="420" w:after="300"/>
    </w:pPr>
    <w:rPr>
      <w:rFonts w:eastAsia="Times New Roman"/>
      <w:sz w:val="26"/>
      <w:szCs w:val="20"/>
      <w:shd w:fill="FFFFFF" w:val="clear"/>
      <w:lang w:val="en-US" w:eastAsia="en-US"/>
    </w:rPr>
  </w:style>
  <w:style w:type="paragraph" w:styleId="Rvps12">
    <w:name w:val="rvps12"/>
    <w:basedOn w:val="Normal"/>
    <w:qFormat/>
    <w:pPr>
      <w:spacing w:before="100" w:after="100"/>
    </w:pPr>
    <w:rPr>
      <w:rFonts w:eastAsia="Times New Roman"/>
    </w:rPr>
  </w:style>
  <w:style w:type="paragraph" w:styleId="Rvps7">
    <w:name w:val="rvps7"/>
    <w:basedOn w:val="Normal"/>
    <w:qFormat/>
    <w:pPr>
      <w:spacing w:before="100" w:after="100"/>
    </w:pPr>
    <w:rPr>
      <w:rFonts w:eastAsia="Times New Roman"/>
    </w:rPr>
  </w:style>
  <w:style w:type="paragraph" w:styleId="Rvps14">
    <w:name w:val="rvps14"/>
    <w:basedOn w:val="Normal"/>
    <w:qFormat/>
    <w:pPr>
      <w:spacing w:before="100" w:after="10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4:06:00Z</dcterms:created>
  <dc:creator>pc</dc:creator>
  <dc:description/>
  <cp:keywords/>
  <dc:language>en-US</dc:language>
  <cp:lastModifiedBy>Martens</cp:lastModifiedBy>
  <cp:lastPrinted>2025-02-21T15:53:00Z</cp:lastPrinted>
  <dcterms:modified xsi:type="dcterms:W3CDTF">2025-02-21T13:55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2CD24520064B7983BD92FC99D1ED5D_13</vt:lpwstr>
  </property>
  <property fmtid="{D5CDD505-2E9C-101B-9397-08002B2CF9AE}" pid="3" name="KSOProductBuildVer">
    <vt:lpwstr>1033-12.2.0.19805</vt:lpwstr>
  </property>
</Properties>
</file>